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чет о выполнении муниципальной программы «Управление муниципальным имуществом ЗАТО Железногорск» за 2021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«Управление муниципальным имуществом ЗАТО Железногорск» является эффективное управление муниципальным имуществом и земельными ресурсами ЗАТО Железногорс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качестве основных целевых показателей муниципальной программы «Управление муниципальным имуществом ЗАТО Железногорск»  на 2021-2023 годы</w:t>
      </w:r>
      <w:r>
        <w:rPr>
          <w:sz w:val="28"/>
          <w:szCs w:val="28"/>
        </w:rPr>
        <w:t xml:space="preserve"> были установлены следующие показате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оход от использования муниципального  имущества ЗАТО Железногорск – в 2021 году план составил 80 920,82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лощадь земельных участков, предоставленных для строительства - в 2021 году план составил 12,5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21 год план по целевому показателю 1 выполнен на 100%, план по целевому показателю 2 выполнен на 99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ая муниципальная программа включает в себя 2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1 «Управление объектами Муниципальной казны ЗАТО Железногор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2 «Развитие земельных отношений на территории ЗАТО Железногор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результативности подпрограммы 1 «Управление объектами Муниципальной казны ЗАТО Железногорск»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ходы от аренды муниципального  имущества ЗАТО Желез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>арендного фонда Муниципальной казны ЗАТО Желез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дельный вес объектов недвижимого имущества Муниципальной казны ЗАТО Железногорск (нежилого фонда),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мма доходов от аренды муниципального имущества запланирована в размере 25 770,824 тыс.руб., фактическая сумма доходов составила 26 490,34 тыс.руб., выполнение плана составило порядка 102,8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лановая величина показателя «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 xml:space="preserve">арендного фонда Муниципальной казны ЗАТО Железногорск» утверждена в размере 92,3%, фактическая величина составила – 92,3%, план выполнен на 10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данные результаты свидетельствуют о достаточно высокой эффективности деятельности в сфере управления муниципальным имуществом. </w:t>
      </w:r>
      <w:r>
        <w:rPr>
          <w:color w:val="000000"/>
          <w:sz w:val="28"/>
          <w:szCs w:val="28"/>
        </w:rPr>
        <w:t xml:space="preserve">В 2021 году было заключено 88 договоров аренды и безвозмездного пользования муниципальным имуществом, входящим в состав Муниципальной казны ЗАТО Железногорск. Также, за 2021 год проведено </w:t>
      </w:r>
      <w:r>
        <w:rPr>
          <w:sz w:val="28"/>
          <w:szCs w:val="28"/>
        </w:rPr>
        <w:t>158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ок по соблюдению арендаторами условий заключенных договоров аренды и безвозмездного пользования с оформлением соответствующих актов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лановая величина показателя «Удельный вес объектов недвижимого имущества Муниципальной казны ЗАТО Железногорск (нежилого фонда),на которые зарегистрировано право муниципальной собственности, в общем количестве объектов недвижимого имущества Муниципальной казны  ЗАТО Железногорск (нежилого фонда)  (ежегодно)» утверждена в размере 92%, фактическая величина составила 91,9%,  план исполнен на 99,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ажнейшим направлением работы с муниципальным имуществом является управление земельными ресурсами и регулирование земельных отношений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ные показатели результативности деятельности по данному направлению определены в подпрограмме 2 «Развитием земельных отношений на территории  ЗАТО Железногорск»:</w:t>
      </w:r>
    </w:p>
    <w:p>
      <w:pPr>
        <w:pStyle w:val="Normal"/>
        <w:autoSpaceDE w:val="fals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Доходы от аренды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Площадь земельных участков, предоставленных для строительства, в том числе, для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направлены на выполнение основных задач под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хозяйственный оборот земельных участков, находящихся в муниципальной собственности, а так же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й реализации муниципальной функции по управлению и распоряжению земельными ресурсами на территории ЗАТО Железногорс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одпрограммы выражается в рациональном и эффективном использовании земельных ресурсов ЗАТО Железногорск; создании условий для развития регулируемого земельного рынка на территории ЗАТО Железногорск; повышении объема поступающих в бюджет неналоговых доходов, получаемых в виде арендной платы за пользование земельными участ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оказатели поступлений доходов в бюджет от аренды земельных участков на 2021 год были установлены в размере  54 000,0 тыс. рублей. По итогам 2021 года в бюджет ЗАТО Железногорск поступило 54 478,73 тыс.рублей  доходов от аренды земельных участков, что составляет 100,9 %  от запланированного знач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по показателю «</w:t>
      </w:r>
      <w:r>
        <w:rPr>
          <w:rFonts w:eastAsia="Calibri"/>
          <w:sz w:val="28"/>
          <w:szCs w:val="28"/>
          <w:lang w:eastAsia="en-US"/>
        </w:rPr>
        <w:t>Площадь земельных участков, предоставленных для строительства, в том числе для жилищного строительства»</w:t>
      </w:r>
      <w:r>
        <w:rPr>
          <w:sz w:val="28"/>
          <w:szCs w:val="28"/>
        </w:rPr>
        <w:t xml:space="preserve"> на 2021 год составляли 12,5 га (в том числе 0,75 га для жилищного строительства).  В ходе реализации мероприятий  подпрограммы в отчетном периоде в хозяйственный оборот были вовлечены земельные участки общей площадью 12,45 га  (в том числе 0,75 га для жилищного строительства). Таким образом, план по данному показателю выполнен на 99,6% (100% - по участкам для жилищного строительства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езультате реализации мероприятий обеих подпрограмм обеспечено ежегодное поступление доходов в бюджет от использования муниципального имущества, </w:t>
      </w:r>
      <w:r>
        <w:rPr>
          <w:sz w:val="28"/>
          <w:szCs w:val="28"/>
        </w:rPr>
        <w:t>проведена паспортизация 154 объектов недвижимости Муниципальной казны ЗАТО Железногорск с постановкой их на кадастровый учет и</w:t>
      </w:r>
      <w:r>
        <w:rPr>
          <w:rFonts w:eastAsia="Calibri"/>
          <w:sz w:val="28"/>
          <w:szCs w:val="28"/>
          <w:lang w:eastAsia="en-US"/>
        </w:rPr>
        <w:t xml:space="preserve"> оформлением права муниципальной собственности, что позволило уточнить технические характеристики объектов, их местоположение и вовлечь в хозяйственный оборот большее количество объектов недвижимого имущества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 xml:space="preserve">Бюджетные ассигнования, предусмотренные на реализацию муниципальной программы «Управление муниципальным имуществом ЗАТО Железногорск»  освоены на 91,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, повлиявшие на результат освоения бюджетных средст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рамках заключенных контрактов на содержание муниципального жилого фонда фактические суммы отличаются от запланированных показателей. Это связано с текущей кредиторской задолженностью за декабрь 2021 года, так как счета поступили в январе 2022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использованы средства по оценке рыночной стоимости имущества. Это связано со снижением стоимости одного объекта оценки в результате конкурсных процедур, при этом общая стоимость контракта не изменялась. Количество объектов, запланированных на оценку в 2021 году, выполнено полность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заложенные на ремонт объектов муниципальной казны, использованы в полном объем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рамках заключенных муниципальных контрактов имеется текущая кредиторская задолженность за декабрь 2021 года за содержание и сохранность объектов Муниципальной казны ЗАТО Железногорск, в том числе по коммунальным ресурсам,  счета по которым выставлены в январе 2022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освоены средства по эксплуатации имущества, находящегося в муниципальной собственности и закрепленного на праве оперативного управления за МКУ «УИК»,  в связи с неполным  исполнением поставщиком услуг  договорных обязательств на разработку декларации по гидротехническим сооружениям, неосвоенные средства за 2021 год перенесены в смету 2022 года. Также не потребовались средства, заложенные на аварийные ситу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фактических взносов на капитальный ремонт общего имущества в многоквартирном доме ниже плановых в связи с приватизацией гражданами муниципальных квартир. Сумма взносов уплачена в полном объеме на основании выставленных сче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доли расходов на проведение капитального ремонта дворовой территории, проездов к дворовой территории многоквартирных домов, за помещения, находящиеся в собственности ЗАТО Железногорск, осуществлено в полном объеме на основании заявлений управляющих компа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штрафы и судебные расходы не предъявлялис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 потребовались средства, заложенные на профессиональную подготовку, переподготовку и повышение квалификации сотрудников МКУ «УИК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</w:rPr>
      </w:pPr>
      <w:r>
        <w:rPr>
          <w:sz w:val="28"/>
          <w:szCs w:val="28"/>
        </w:rPr>
        <w:t>По статье расходов «Организация и проведение работ по землеустройству» отклонения связаны с экономией средств по результатам конкурентных способов закупок товаров, работ,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  <w:tab/>
        <w:tab/>
        <w:tab/>
        <w:tab/>
        <w:tab/>
        <w:t xml:space="preserve">                       </w:t>
        <w:tab/>
        <w:tab/>
        <w:t>О.В. Заха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92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49:00Z</dcterms:created>
  <dc:creator>Сумина</dc:creator>
  <dc:description/>
  <dc:language>en-US</dc:language>
  <cp:lastModifiedBy>Сумина</cp:lastModifiedBy>
  <dcterms:modified xsi:type="dcterms:W3CDTF">2022-04-25T07:51:00Z</dcterms:modified>
  <cp:revision>2</cp:revision>
  <dc:subject/>
  <dc:title/>
</cp:coreProperties>
</file>